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0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8.02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305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8, 10,12,14,16, 18, 2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91300,377 тыс. руб., в том числе объем безвозмездных поступлений в сумме 1912809,382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902897,507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11597,130 тыс. руб., что составляет 11,6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546482,206» заменить цифрами «3560265,60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4 цифры «43510,700» заменить цифрами «43671,9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3 цифры «4203599,590» заменить цифрами «4186413,59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5 цифры «11945,000» заменить цифрами «19069,50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6 цифры «11945,000» заменить цифрами «19069,507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7. </w:t>
      </w:r>
      <w:r>
        <w:rPr>
          <w:szCs w:val="28"/>
        </w:rPr>
        <w:t>Приложения №  1, 8, 10, 12, 14, 16, 18, 26 изложить в новой редакции согласно приложениям № 1-8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1.8. Абзац первый подпункта 2 пункта 28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«2) в объеме 23827,278 тыс. руб. на увеличение бюджетных ассигнований на оплату заключенных от имени города Смоле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ях: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7-03-01T07:38:00Z</dcterms:modified>
  <cp:revision>23</cp:revision>
  <dc:subject/>
  <dc:title>О бюджете города</dc:title>
</cp:coreProperties>
</file>